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电刀技术参数及配置清单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3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/>
                <w:color w:val="000000"/>
                <w:sz w:val="28"/>
                <w:szCs w:val="28"/>
              </w:rPr>
              <w:t>详细技术参数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参数内容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刀具备单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双极脚踏共用接口，方便腔镜连接使用。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配备单极脚踏控制系统，同时可以实现双极电凝需求。脚踏主体以高品质铝制成，防滑基座，防水连接，在电切与电凝之间有隔板，防止误操作。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刀输出功率有效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8﹪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刀必须具备三种切割模式；四种凝血模式；三种双极输出模式。可以同时接两个单极电刀笔，而且可以同时输出同时工作（并非交替输出工作）。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备低电压切割，峰值电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伏，适用于整形、小儿、五官外科等精细组织的切割和腔镜外科。具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LCF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灼凝血，峰值电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9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伏，适用于大部分浅表和腔镜手术凝血。具备喷射性凝血，峰值电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伏，适用于大面积的组织渗血，而只造成非常表浅的组织焦痂。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双极供能具备宏双极输出模式，可以用于现代腔镜外科的双极切割和凝血。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刀主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带有回路负极板接触质量监测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可随时监测负极板和病人体表的接触面积质量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接触质量不好时主机立刻停止输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彻底消除负极板烫伤的危险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精确双极电凝，功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70W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在此功率范围内当双极间组织电阻值达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欧姆时，输出功率开始缓缓下降，方便用于神经外科、显微外科和其它应用双极的外科手术。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设备具有组织密度即时反馈系统，该系统可依组织密度变化而由电脑控制进行输出的自动调节，而不必人为调节。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带射频启动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可以连接吸烟装置。带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RS23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串口，通过通讯装置或者多媒体可采集电刀的有关信息，为医疗事故提供依据。</w:t>
            </w:r>
          </w:p>
        </w:tc>
      </w:tr>
      <w:tr>
        <w:trPr>
          <w:trHeight w:val="2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可与所有内窥镜相连，将来可联接氩气车而升级为氩气刀，并且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E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接口，可以连接超声外科吸引器。</w:t>
            </w:r>
          </w:p>
        </w:tc>
      </w:tr>
      <w:tr>
        <w:trPr>
          <w:trHeight w:val="2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默认输出模式设置，更人性化，方便临床使用。</w:t>
            </w:r>
          </w:p>
        </w:tc>
      </w:tr>
      <w:tr>
        <w:trPr>
          <w:trHeight w:val="2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可以同时接两个单极电刀笔，而且可以同时输出同时工作（并非交替输出工作），更便于开展心脏手术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产品保修期：</w:t>
      </w:r>
      <w:r>
        <w:rPr>
          <w:color w:val="000000"/>
        </w:rPr>
        <w:t>3</w:t>
      </w:r>
      <w:r>
        <w:rPr>
          <w:color w:val="000000"/>
        </w:rPr>
        <w:t>年</w:t>
      </w:r>
    </w:p>
    <w:p>
      <w:pPr>
        <w:pStyle w:val="Normal"/>
        <w:rPr>
          <w:color w:val="000000"/>
        </w:rPr>
      </w:pPr>
      <w:r>
        <w:rPr>
          <w:color w:val="000000"/>
        </w:rPr>
        <w:t>数量：</w:t>
      </w:r>
      <w:r>
        <w:rPr>
          <w:color w:val="000000"/>
        </w:rPr>
        <w:t>1</w:t>
      </w:r>
      <w:r>
        <w:rPr>
          <w:color w:val="000000"/>
        </w:rPr>
        <w:t>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1:42:00Z</dcterms:created>
  <dc:creator>微软用户</dc:creator>
  <dc:description/>
  <cp:keywords/>
  <dc:language>en-US</dc:language>
  <cp:lastModifiedBy>赵超颖</cp:lastModifiedBy>
  <dcterms:modified xsi:type="dcterms:W3CDTF">2017-10-20T02:22:00Z</dcterms:modified>
  <cp:revision>7</cp:revision>
  <dc:subject/>
  <dc:title/>
</cp:coreProperties>
</file>